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/>
      </w:pPr>
      <w:r>
        <w:rPr/>
        <w:t>/Załącznik nr 1a do SW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..</w:t>
      </w:r>
    </w:p>
    <w:p>
      <w:pPr>
        <w:pStyle w:val="Normal"/>
        <w:jc w:val="center"/>
        <w:rPr/>
      </w:pPr>
      <w:r>
        <w:rPr/>
        <w:t>zawarta w dniu ……… roku w Raciborzu wobec wyboru najkorzystniejszej oferty w ramach postępowania o udzielenie zamówienia publicznego prowadzonego w trybie podstawowym na podstawie ustawy z dnia 11 września 2019 r. Prawo zamówień publicznych (t.j. Dz. U. z 2022 r. poz. 1710, ze zm.) pn. „</w:t>
      </w:r>
      <w:r>
        <w:rPr>
          <w:b/>
          <w:bCs/>
          <w:lang w:bidi="pl-PL"/>
        </w:rPr>
        <w:t xml:space="preserve">ZAKUP I DOSTAWA PALIW PŁYNNYCH I OLEJU DLA RACIBORSKIEGO CENTRUM RECYKLINGU R3 RACIBÓRZ SP. Z O.O. W RACIBORZU </w:t>
      </w:r>
      <w:r>
        <w:rPr>
          <w:b/>
          <w:bCs/>
        </w:rPr>
        <w:t>NA LATA 2024-2026</w:t>
      </w:r>
      <w:r>
        <w:rPr/>
        <w:t>” 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CIBORSKIE CENTRUM RECYKLINGU R3 RACIBÓRZ SPÓŁKĄ Z OGRANICZONĄ ODPOWIEDZIALNOŚCIĄ</w:t>
      </w:r>
      <w:r>
        <w:rPr/>
        <w:t>, ulica Rybnicka 125, 47- 400 Racibórz, NIP: 6392004383, Regon: 243141979, KRS: 0000446213, zarejestrowaną w Rejestrze Przedsiębiorców Krajowego Rejestru Sądowego prowadzonego przez Sąd Rejonowy w Gliwicach, X Wydział Gospodarczy Krajowego Rejestru Sądowego, o kapitale zakładowym wynoszącym kwotę 8.823.500,00 złotych (w całości pokrytym), reprezentowaną przez: ………………..- pełniącego funkcję ………….. i upoważnionego do reprezentacji,</w:t>
      </w:r>
    </w:p>
    <w:p>
      <w:pPr>
        <w:pStyle w:val="Normal"/>
        <w:jc w:val="both"/>
        <w:rPr/>
      </w:pPr>
      <w:r>
        <w:rPr/>
        <w:t>zwaną dan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 /imię i nazwisko bądź nazwa podmiotu, określenie firmy, formy prawnej, numer NIP, numer Regon, numer KRS lub inny odpowiedni, nazwa rejestru, adres/, reprezentowany przez ……………………..,</w:t>
      </w:r>
    </w:p>
    <w:p>
      <w:pPr>
        <w:pStyle w:val="Normal"/>
        <w:jc w:val="both"/>
        <w:rPr/>
      </w:pPr>
      <w:r>
        <w:rPr/>
        <w:t>zwany dalej „</w:t>
      </w:r>
      <w:r>
        <w:rPr>
          <w:b/>
        </w:rPr>
        <w:t>Wykonawcą</w:t>
      </w:r>
      <w:r>
        <w:rPr/>
        <w:t>”,</w:t>
      </w:r>
    </w:p>
    <w:p>
      <w:pPr>
        <w:pStyle w:val="Normal"/>
        <w:jc w:val="both"/>
        <w:rPr/>
      </w:pPr>
      <w:r>
        <w:rPr/>
        <w:t>łącznie zaś zwanymi „</w:t>
      </w:r>
      <w:r>
        <w:rPr>
          <w:b/>
        </w:rPr>
        <w:t>Stronami</w:t>
      </w:r>
      <w:r>
        <w:rPr/>
        <w:t>” lub każde z osobna „</w:t>
      </w:r>
      <w:r>
        <w:rPr>
          <w:b/>
        </w:rPr>
        <w:t>Stroną</w:t>
      </w:r>
      <w:r>
        <w:rPr/>
        <w:t>”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 xml:space="preserve">1.  Zakres przedmiotowy zamówienia obejmuje dostawy oleju napędowego w ilości 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60 000 litrów w okresie od 1 stycznia 2024 roku do 31 grudnia 2026 roku wg zapotrzebowania Zamawiającego.</w:t>
      </w:r>
    </w:p>
    <w:p>
      <w:pPr>
        <w:pStyle w:val="Normal"/>
        <w:autoSpaceDE w:val="false"/>
        <w:ind w:left="308" w:hanging="308"/>
        <w:rPr/>
      </w:pPr>
      <w:r>
        <w:rPr/>
        <w:t xml:space="preserve">2.  Zrealizowanie w okresie obowiązywania umowy dostaw w łącznej ilości </w:t>
      </w:r>
      <w:r>
        <w:rPr>
          <w:color w:val="000000"/>
          <w:spacing w:val="3"/>
        </w:rPr>
        <w:t>mniejszej niż wielkość określona w §1. ust. 1, nie powoduje żadnych roszczeń po stronie Wykonawcy. Tym samym Wykonawca oświadcza, iż jest świadomy i stan taki akceptuje, iż Zamawiający może nie zrealizować opisanego w ustępie poprzedzającym wolumenu zamówień, a Wykonawcy z tego tytułu nie będą przysługiwać żadne roszczenia.</w:t>
      </w:r>
    </w:p>
    <w:p>
      <w:pPr>
        <w:pStyle w:val="Normal"/>
        <w:autoSpaceDE w:val="false"/>
        <w:ind w:left="308" w:hanging="3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ykonawca zobowiązuje się dostarczać Zamawiającemu olej napędowy sukcesywnie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wedle potrzeb Zamawiającego w okresie obowiązywania umowy w ilościach jednorazowo nie przekraczających 5 000 litrów. 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2. Zamówione paliwo Wykonawca dostarczy własnym transportem w ciągu 48 godz. po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uprzednim zawiadomieniu (faksem lub mailowo) przez Zamawiającego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3. Potwierdzeniem przyjęcie przez Zamawiającego dostawy paliwa będzie podpisany przez osobę upoważnioną ze strony Zamawiającego dokument WZ wystawiony przez Wykonawcę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4. Wykonawca dostarczy przedmiot zamówienia na swój koszt do siedziby Zamawiającego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w godzinach pracy tj. od poniedziałku do piątku od  7</w:t>
      </w:r>
      <w:r>
        <w:rPr>
          <w:color w:val="000000"/>
          <w:spacing w:val="3"/>
          <w:vertAlign w:val="superscript"/>
        </w:rPr>
        <w:t xml:space="preserve">00  </w:t>
      </w:r>
      <w:r>
        <w:rPr>
          <w:color w:val="000000"/>
          <w:spacing w:val="3"/>
        </w:rPr>
        <w:t xml:space="preserve"> do 15</w:t>
      </w:r>
      <w:r>
        <w:rPr>
          <w:color w:val="000000"/>
          <w:spacing w:val="3"/>
          <w:vertAlign w:val="superscript"/>
        </w:rPr>
        <w:t xml:space="preserve">00 </w:t>
      </w:r>
      <w:r>
        <w:rPr>
          <w:color w:val="000000"/>
          <w:spacing w:val="3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5. Wykonawca zobowiązuje się dołączyć do każdej partii dostarczonego paliwa świadectwo jakości, oraz  sporządzić </w:t>
      </w:r>
      <w:r>
        <w:rPr>
          <w:i/>
          <w:color w:val="000000"/>
          <w:spacing w:val="3"/>
        </w:rPr>
        <w:t>protokół z odbioru paliwa przy obecności</w:t>
      </w:r>
      <w:r>
        <w:rPr>
          <w:color w:val="000000"/>
          <w:spacing w:val="3"/>
        </w:rPr>
        <w:t xml:space="preserve"> Zamawiającego, </w:t>
      </w:r>
      <w:r>
        <w:rPr>
          <w:i/>
          <w:color w:val="000000"/>
          <w:spacing w:val="3"/>
        </w:rPr>
        <w:t>uwzględniający ilość, temperaturę oraz gęstość zrzucanego paliwa</w:t>
      </w:r>
      <w:r>
        <w:rPr>
          <w:color w:val="000000"/>
          <w:spacing w:val="3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przeciwnym wypadku zamówienie nie zostanie zrealizowane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6.  Zamawiający zobowiązuje się do: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a) zapewnienia stałego dojazdu autocysterny do zbiornika,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b) zapewnienia bezpiecznych warunków tankowania zbiornika naziemnego,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c) obecności swojego przedstawiciela przez cały czas tankowania,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d) odebrania zamówionego paliwa w uzgodnionym terminie, jeśli będzie spełniało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</w:rPr>
        <w:t>warunki określone w umowi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7. W przypadku, gdy dostarczone paliwo nie będzie spełniało warunków zamówienia, strony uznają, że zamówienie nie zostało zrealizowane a wszelkie szkody powstałe z tego tytułu po stronie Zamawiającego, w tym wynajęcie sprzętu zastępczego względnie różnicę ceny zakupu paliwa u innego dostawcy, zobowiązuje się pokryć Wykonawca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8.  W przypadku, gdy wadliwe paliwo zostanie wlane do zbiornika Zamawiającego, Wykonawca wymieni go na produkt pozbawiony wad wraz z paliwem, które znajdowało się w zbiorniku przed wlaniem wadliwego paliw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9.  Paliwo musi spełniać aktualne wymagania określone w polskich normach dla paliw ciekłych, pod rygorem rozwiązania niniejszej umowy t.j. odpowiadać normie PN-EN 590   i przepisom </w:t>
      </w:r>
      <w:r>
        <w:rPr/>
        <w:t>Rozporządzenia Ministra Gospodarki z dnia 9 października 2015 r. w sprawie wymagań jakościowych dla paliw ciekłych (Dz.U. z 2015 r., poz.1680).</w:t>
      </w:r>
    </w:p>
    <w:p>
      <w:pPr>
        <w:pStyle w:val="Normal"/>
        <w:autoSpaceDE w:val="false"/>
        <w:jc w:val="both"/>
        <w:rPr/>
      </w:pPr>
      <w:r>
        <w:rPr/>
        <w:t xml:space="preserve">10. Przedstawiciel zarówno Zamawiającego jak i Wykonawcy będzie uprawniony do pobrania próbki paliwa przed rozpoczęciem rozładunku. Pobrana próbka w przypadku podejrzenia niezgodności z przedstawionym certyfikatem jakościowym, zostanie poddana badaniom laboratoryjnym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 razie stwierdzenia przez Zamawiającego istnienia wad przedmiotu zamówienia,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Zamawiający złoży pisemną reklamację w terminie do 3 dni od daty wykrycia wad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Wykonawca jest zobowiązany rozpatrzyć reklamację w terminie do 7 dni i w przypadku jej uznania, bezzwłocznie dokonać wymiany przedmiotu zamówieni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W związku z zastrzeżeniem Zamawiającego dotyczącym jakości dostarczanego oleju napędowego, Wykonawca jest zobowiązany do przeprowadzenia badań laboratoryjnych. W przypadku złych wyników koszty poniesie Wykonawca, a w przypadku, gdy zastrzeżenie okaże się nieuzasadnione, kosztami zostanie obciążony Zamawiający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rPr/>
      </w:pPr>
      <w:r>
        <w:rPr/>
        <w:t>1. Zamawiający zobowiązuje się zapłacić Wykonawcy za zakup oleju napędowego kwotę wyliczoną wedle następujących zasad:</w:t>
      </w:r>
    </w:p>
    <w:p>
      <w:pPr>
        <w:pStyle w:val="Normal"/>
        <w:rPr/>
      </w:pPr>
      <w:r>
        <w:rPr/>
        <w:t>- cena każdego litra oleju napędowego będzie ustalana na podstawie ceny netto 1.000 litrów oleju napędowego (Ekodiesel) w temperaturze referencyjnej 15 stopni C publikowanej przez PKN ORLEN S.A. na stronie internetowej dotyczącej stosowanych cen hurtowych paliw (</w:t>
      </w:r>
      <w:hyperlink r:id="rId2">
        <w:r>
          <w:rPr>
            <w:rStyle w:val="InternetLink"/>
          </w:rPr>
          <w:t>https://www.orlen.pl/pl/dla-biznesu/hurtowe-ceny-paliw</w:t>
        </w:r>
      </w:hyperlink>
      <w:r>
        <w:rPr/>
        <w:t>) oraz wynikającego z oferty Wykonawcy upustu (lub marży) wyrażony w % (liczonych do dwóch miejsc po przecinku).</w:t>
      </w:r>
    </w:p>
    <w:p>
      <w:pPr>
        <w:pStyle w:val="Normal"/>
        <w:rPr/>
      </w:pPr>
      <w:r>
        <w:rPr/>
        <w:t>Cena netto stosowana przez PKN ORLEN S.A. będzie przyjmowana z dnia złożenia przez Zamawiającego zamówienia.</w:t>
      </w:r>
    </w:p>
    <w:p>
      <w:pPr>
        <w:pStyle w:val="Normal"/>
        <w:rPr/>
      </w:pPr>
      <w:r>
        <w:rPr/>
        <w:t>2. Cena obejmuje wszelkie koszty Wykonawcy, w tym transport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Cena brutto za 1 litr paliwa rozumiana jest jako cena netto powiększona zostanie o obowiązującą w momencie dostawy stawkę podatku VAT.</w:t>
      </w:r>
    </w:p>
    <w:p>
      <w:pPr>
        <w:pStyle w:val="Normal"/>
        <w:autoSpaceDE w:val="false"/>
        <w:jc w:val="both"/>
        <w:rPr/>
      </w:pPr>
      <w:r>
        <w:rPr>
          <w:spacing w:val="3"/>
        </w:rPr>
        <w:t xml:space="preserve">4. Łączna wartość netto dostarczonego paliwa wyliczona zostanie jako cena netto 1 litra </w:t>
      </w:r>
      <w:r>
        <w:rPr>
          <w:color w:val="000000"/>
          <w:spacing w:val="3"/>
        </w:rPr>
        <w:t xml:space="preserve"> określona w sposób podany w § 4 ust. 1 </w:t>
      </w:r>
      <w:r>
        <w:rPr>
          <w:spacing w:val="3"/>
        </w:rPr>
        <w:t>pomnożona przez ilość litrów dostarczonego paliwa ustaloną w temperaturze +15</w:t>
      </w:r>
      <w:r>
        <w:rPr>
          <w:spacing w:val="3"/>
          <w:vertAlign w:val="superscript"/>
        </w:rPr>
        <w:t xml:space="preserve">o </w:t>
      </w:r>
      <w:r>
        <w:rPr>
          <w:spacing w:val="3"/>
        </w:rPr>
        <w:t>C.</w:t>
      </w:r>
    </w:p>
    <w:p>
      <w:pPr>
        <w:pStyle w:val="Normal"/>
        <w:autoSpaceDE w:val="false"/>
        <w:jc w:val="both"/>
        <w:rPr/>
      </w:pPr>
      <w:r>
        <w:rPr>
          <w:spacing w:val="3"/>
        </w:rPr>
        <w:t xml:space="preserve">5. Łączna wartość brutto dostarczonego paliwa </w:t>
      </w:r>
      <w:r>
        <w:rPr>
          <w:color w:val="000000"/>
          <w:spacing w:val="3"/>
        </w:rPr>
        <w:t>rozumiana jest jako łączna wartość netto powiększona o obowiązującą w momencie dostawy stawkę podatku VAT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6.  Faktury VAT wystawiane będą w terminie do 7 dni od daty przyjęcia dostaw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7.  Zapłata prawidłowo wystawionej faktury nastąpi przelewem w terminie 30 dni od daty jej otrzymania przez Zamawiającego, na konto Wykonawcy wskazane na fakturz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8.  Za datę zapłaty przyjmuje się datę obciążenia rachunku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9.  Zamawiający oświadcza że jest  płatnikiem podatku od towarów i usług o numerze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ewidencyjnym NIP:6392004383</w:t>
      </w:r>
      <w:r>
        <w:rPr>
          <w:spacing w:val="3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0.  Wykonawca oświadczą że  jest płatnikiem podatku od towarów i usług o numerze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ewidencyjnym NIP: …............. .</w:t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5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1. Zamawiający dopuszcza możliwość zmian cen oleju napędowego w trakcie obowiązywania umowy zgodnie z § 4 ust. Wyłącznie w przypadku zmian stawek podatku VAT oraz zmian stawek podatku akcyzowego dotyczącego paliw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Okoliczności z ust. 1 nie traktuje się jako zmiany umowy i nie skutkują one koniecznością zawierania aneksów do niniejszej umowy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6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Strony postanawiają, że formą odszkodowania w przypadku niewykonania lub nienależytego wykonania zobowiązań umownych będą naliczane kary umowne w następujących przypadkach i wysokościach: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 Wykonawca zapłaci Zamawiającemu kary umowne: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a) w przypadku odstąpienia od umowy przez Zamawiającego z przyczyn, za których zaistnienie odpowiedzialność będzie ponosił Wykonawca, w wysokości 100.000,00 złotych;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b) w przypadku niedostarczenia w terminie przedmiotu zamówienia - </w:t>
      </w:r>
      <w:bookmarkStart w:id="0" w:name="_Hlk152755982"/>
      <w:r>
        <w:rPr>
          <w:color w:val="000000"/>
          <w:spacing w:val="3"/>
        </w:rPr>
        <w:t>w wysokości 5 % wartości netto danego zamówienia</w:t>
      </w:r>
      <w:bookmarkEnd w:id="0"/>
      <w:r>
        <w:rPr>
          <w:color w:val="000000"/>
          <w:spacing w:val="3"/>
        </w:rPr>
        <w:t>;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c) w przypadku dostarczenia paliwa niezgodnego z normami lub umową- w wysokości 5 % wartości netto danego zamówienia.</w:t>
      </w:r>
    </w:p>
    <w:p>
      <w:pPr>
        <w:pStyle w:val="Normal"/>
        <w:autoSpaceDE w:val="false"/>
        <w:jc w:val="both"/>
        <w:rPr/>
      </w:pPr>
      <w:r>
        <w:rPr/>
        <w:t xml:space="preserve">2. Zamawiający jest uprawniony do dochodzenia odszkodowania na zasadach ogólnych w przypadku, gdy naliczona kara umowna nie pokryje całości szkody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ind w:left="328" w:hanging="328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Jako koordynatora ze strony Wykonawcy w zakresie obowiązków umownych wyznacza się osobę: …..........................................</w:t>
      </w:r>
    </w:p>
    <w:p>
      <w:pPr>
        <w:pStyle w:val="Normal"/>
        <w:autoSpaceDE w:val="false"/>
        <w:ind w:left="338" w:hanging="338"/>
        <w:jc w:val="both"/>
        <w:rPr/>
      </w:pPr>
      <w:r>
        <w:rPr>
          <w:color w:val="000000"/>
          <w:spacing w:val="3"/>
        </w:rPr>
        <w:t>2.  Jako koordynatora ze strony Zamawiającego w zakresie obowiązków umownych wyznacza się osobę: ….........................................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Umowa zostaje zawarta na czas określony i obowiązuje od dnia </w:t>
      </w:r>
      <w:r>
        <w:rPr>
          <w:b/>
          <w:bCs/>
          <w:color w:val="000000"/>
          <w:spacing w:val="3"/>
        </w:rPr>
        <w:t>1 stycznia 2024 roku</w:t>
      </w:r>
      <w:r>
        <w:rPr>
          <w:color w:val="000000"/>
          <w:spacing w:val="3"/>
        </w:rPr>
        <w:t xml:space="preserve"> do dnia </w:t>
      </w:r>
      <w:r>
        <w:rPr>
          <w:b/>
          <w:bCs/>
          <w:color w:val="000000"/>
          <w:spacing w:val="3"/>
        </w:rPr>
        <w:t>31.12.2026 r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 wykonania części umowy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2.  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ind w:left="36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szelkie zmiany i uzupełnienia treści umowy wymagają formy pisemnej w postaci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pacing w:val="3"/>
        </w:rPr>
        <w:t>aneksu podpisanego o przez obie strony pod rygorem nieważności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sprawach nieuregulowanych postanowieniami niniejszej umowy stosuje się przepisy Kodeksu Cywilnego oraz przepisy Prawa Zamówień Publ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kstpodstawowy31"/>
        <w:autoSpaceDE w:val="false"/>
        <w:rPr/>
      </w:pPr>
      <w:r>
        <w:rPr>
          <w:sz w:val="24"/>
        </w:rPr>
        <w:t xml:space="preserve">Ewentualne sprawy sporne będą rozpatrywane w Sądzie miejscowo właściwym dla Zamawiającego.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3</w:t>
      </w:r>
    </w:p>
    <w:p>
      <w:pPr>
        <w:pStyle w:val="Normal"/>
        <w:autoSpaceDE w:val="false"/>
        <w:jc w:val="both"/>
        <w:rPr/>
      </w:pPr>
      <w:r>
        <w:rPr/>
        <w:t>Zabrania się cesji wierzytelności wynikającej z niniejszej umowy na osoby trze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tabs>
          <w:tab w:val="clear" w:pos="709"/>
          <w:tab w:val="left" w:pos="360" w:leader="none"/>
        </w:tabs>
        <w:ind w:left="-11" w:hanging="0"/>
        <w:jc w:val="both"/>
        <w:rPr/>
      </w:pPr>
      <w:r>
        <w:rPr/>
        <w:t>Wszelkie działania Wykonawcy związane z realizacją niniejszej umowy mają być przeprowadzane zgodnie z ustawą z dnia 27 kwietnia 2001 r. Prawo ochrony środowiska oraz Ustawą z dnia 14 grudnia 2012 r. o odpad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§ 15</w:t>
      </w:r>
    </w:p>
    <w:p>
      <w:pPr>
        <w:pStyle w:val="Normal"/>
        <w:autoSpaceDE w:val="false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ZAMAWIAJĄCY                                                                             WYKONAWCA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kern w:val="2"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6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7:00Z</dcterms:created>
  <dc:creator>xxx</dc:creator>
  <dc:description/>
  <cp:keywords/>
  <dc:language>en-US</dc:language>
  <cp:lastModifiedBy>Dawid Wielgus</cp:lastModifiedBy>
  <cp:lastPrinted>2010-11-29T10:51:00Z</cp:lastPrinted>
  <dcterms:modified xsi:type="dcterms:W3CDTF">2023-12-06T10:57:00Z</dcterms:modified>
  <cp:revision>2</cp:revision>
  <dc:subject/>
  <dc:title>Umowa na dostawę oleju napędowego</dc:title>
</cp:coreProperties>
</file>