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772536402"/>
      <w:bookmarkStart w:id="4" w:name="__Fieldmark__0_2772536402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772536402"/>
      <w:bookmarkStart w:id="6" w:name="__Fieldmark__1_2772536402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772536402"/>
      <w:bookmarkStart w:id="8" w:name="__Fieldmark__2_2772536402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/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eferat Zamowien Publicnych</dc:creator>
  <dc:description/>
  <cp:keywords/>
  <dc:language>en-US</dc:language>
  <cp:lastModifiedBy>Jadwiga Magott</cp:lastModifiedBy>
  <cp:lastPrinted>2021-07-05T07:11:00Z</cp:lastPrinted>
  <dcterms:modified xsi:type="dcterms:W3CDTF">2021-07-05T05:17:00Z</dcterms:modified>
  <cp:revision>4</cp:revision>
  <dc:subject/>
  <dc:title>Wzór nr 1</dc:title>
</cp:coreProperties>
</file>