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42049961"/>
      <w:bookmarkStart w:id="4" w:name="__Fieldmark__0_3742049961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42049961"/>
      <w:bookmarkStart w:id="6" w:name="__Fieldmark__1_3742049961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742049961"/>
      <w:bookmarkStart w:id="8" w:name="__Fieldmark__2_3742049961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